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T # 1     NUMBER THEORY         GRADE 9 GIF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845"/>
        <w:gridCol w:w="421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e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pic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.W. + assignment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Assignment #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rk on Assignmen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Assignment #1 (continue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Locker Problem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ime Testing (note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ork on Assignmen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. 1 – 2 of Locker Problem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ork on Assignment #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9" w:leader="none"/>
              </w:tabs>
              <w:ind w:left="897" w:hanging="663"/>
              <w:rPr/>
            </w:pPr>
            <w:r>
              <w:rPr/>
              <w:t>Order of Operations Acti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9" w:leader="none"/>
              </w:tabs>
              <w:ind w:left="897" w:hanging="663"/>
              <w:rPr/>
            </w:pPr>
            <w:r>
              <w:rPr/>
              <w:t>Pascal Contest 2001 (optional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ontinue work on Assignment # 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Pythagorean Theorem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up to P. 5 of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Pythagorean Theorem (practice)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ook up several question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Finish Pythagorean handout of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ractions: How much do you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reme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up to page 3 of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 xml:space="preserve">Ratios and Rates – revie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Quiz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Complete all exercises on ratio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nd rates and fractions handout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 xml:space="preserve">Ratios and Rates exercises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from a math contest)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omplete 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Ratios, rates and Perc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last page of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907" w:hanging="734"/>
              <w:rPr/>
            </w:pPr>
            <w:r>
              <w:rPr/>
              <w:t>Integers – Review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omplete all exercises on integer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720" w:hanging="547"/>
              <w:rPr/>
            </w:pPr>
            <w:r>
              <w:rPr/>
              <w:t>Rational Numbers</w:t>
            </w:r>
          </w:p>
          <w:p>
            <w:pPr>
              <w:pStyle w:val="Normal"/>
              <w:spacing w:lineRule="auto" w:line="360"/>
              <w:ind w:left="173" w:hanging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omplete all exercises on th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Rational numbers handout and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Handout of  February 14, 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560"/>
        <w:gridCol w:w="4149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780" w:hanging="603"/>
              <w:rPr/>
            </w:pPr>
            <w:r>
              <w:rPr/>
              <w:t>Basic Number Systems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mplete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780" w:hanging="603"/>
              <w:rPr/>
            </w:pPr>
            <w:r>
              <w:rPr/>
              <w:t>Unit Review – Test top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rk on Unit Review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780" w:hanging="603"/>
              <w:rPr/>
            </w:pPr>
            <w:r>
              <w:rPr/>
              <w:t>Unit Review  (continu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Review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Unit Test – Number Theory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Organize  and Complete all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andouts from unit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2:24:00Z</dcterms:created>
  <dc:creator>S Johnson</dc:creator>
  <dc:description/>
  <cp:keywords/>
  <dc:language>en-US</dc:language>
  <cp:lastModifiedBy>S Johnson</cp:lastModifiedBy>
  <cp:lastPrinted>2011-03-19T14:39:00Z</cp:lastPrinted>
  <dcterms:modified xsi:type="dcterms:W3CDTF">2011-03-19T19:40:00Z</dcterms:modified>
  <cp:revision>3</cp:revision>
  <dc:subject/>
  <dc:title>UNIT #         __________________________________           MAT 1L</dc:title>
</cp:coreProperties>
</file>